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18"/>
        <w:gridCol w:w="1418"/>
        <w:gridCol w:w="1418"/>
        <w:gridCol w:w="487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agtell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n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ijl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agtell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n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ilome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ymbool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↑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k van het Dorpsplein in Callantsoo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 502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 Abbested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 West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Zyperzeedijk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 Grote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 Parallel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erbindings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Korte Bos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Wingdings 3" w:ascii="Wingdings 3" w:hAnsi="Wingdings 3"/>
                <w:sz w:val="48"/>
                <w:lang w:val="en-US"/>
              </w:rPr>
              <w:t>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blijf op de Korte Bos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48"/>
                <w:szCs w:val="20"/>
              </w:rPr>
            </w:pPr>
            <w:r>
              <w:rPr>
                <w:rFonts w:cs="Wingdings 3" w:ascii="Wingdings 3" w:hAnsi="Wingdings 3"/>
                <w:sz w:val="48"/>
                <w:lang w:val="en-US"/>
              </w:rPr>
              <w:t>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s afbuigen Zijperdijk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toom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Zandvaar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 Konings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A Scho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 Molenvaar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48"/>
                <w:szCs w:val="20"/>
              </w:rPr>
            </w:pPr>
            <w:r>
              <w:rPr>
                <w:rFonts w:cs="Wingdings 3" w:ascii="Wingdings 3" w:hAnsi="Wingdings 3"/>
                <w:sz w:val="48"/>
                <w:lang w:val="en-US"/>
              </w:rPr>
              <w:t>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m de veerboo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 Rijksweg (Parallelweg)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chool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 Langevlie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iddenvlie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 Zanddijk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uin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0"/>
              </w:rPr>
              <w:t>2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Badhuis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Zee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48"/>
              </w:rPr>
              <w:t>↑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nkomst: Admiraal Verhuellplein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52"/>
                <w:szCs w:val="20"/>
              </w:rPr>
              <w:t>☻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emming bereikt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CX-V Club Nederland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ulpenrit 5 mei 2007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(Deel 2: Callantsoog – Den Helder 35,5 km ca. 1.10” uur)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9:00Z</dcterms:created>
  <dc:creator>Laurens Swarte</dc:creator>
  <dc:description/>
  <dc:language>en-US</dc:language>
  <cp:lastModifiedBy>Laurens Swarte</cp:lastModifiedBy>
  <dcterms:modified xsi:type="dcterms:W3CDTF">2007-01-16T13:17:00Z</dcterms:modified>
  <cp:revision>3</cp:revision>
  <dc:subject/>
  <dc:title>Dagteller</dc:title>
</cp:coreProperties>
</file>