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1418"/>
        <w:gridCol w:w="1418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ijl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ilo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ymboo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n ... Naar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rtrek van het Admiraal Verhuellplei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Badhuis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ud links aan Jacob van Heemskerk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Willem Barentz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Helden der Zeeplei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Kanaa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N250 Molenplei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N250 Zuid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Aanrijden naar N99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Balg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blijf op de Balg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Burgemeester Lovink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0"/>
              </w:rPr>
              <w:t>1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Molen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chtdoor over rotonde Molen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Kneeskade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Noor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Sport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chts afbuigen, blijf op de Sport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Keinsm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0"/>
              </w:rPr>
              <w:t>3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chtdoor over rotonde N241 Provincial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Zui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chtdoor over rotonde Zui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Juliana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chtdoor tot Mark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ankomst: Markt, Schage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52"/>
                <w:szCs w:val="20"/>
              </w:rPr>
              <w:t>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Cs w:val="20"/>
              </w:rPr>
              <w:t>Bestemming bereikt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CX-V Club Nederland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ulpenrit 5 mei 2007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(Deel 3: Den Helder - Schagen 22,5 km ca. 1 uur)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52:00Z</dcterms:created>
  <dc:creator>Laurens Swarte</dc:creator>
  <dc:description/>
  <dc:language>en-US</dc:language>
  <cp:lastModifiedBy>Laurens Swarte</cp:lastModifiedBy>
  <dcterms:modified xsi:type="dcterms:W3CDTF">2007-01-23T13:02:00Z</dcterms:modified>
  <cp:revision>3</cp:revision>
  <dc:subject/>
  <dc:title>Dagteller</dc:title>
</cp:coreProperties>
</file>