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1418"/>
        <w:gridCol w:w="1418"/>
        <w:gridCol w:w="43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ijl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ilo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mboo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n ... Naar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rtrek van de Markt (Schagen)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 rechtdoor Toren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 rechtdoor op de Juliana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Zui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Grutto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0"/>
              </w:rPr>
              <w:t>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Wielewaal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Oud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Valkkog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Killem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Delft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 rechtdoor Ingenieur Krabb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Raadhuis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Haven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Cs w:val="20"/>
              </w:rPr>
              <w:t>RA Kalver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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nks aanhouden Delft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Oostwal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Dorps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Stations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blijf op Stations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Kanaa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Oudewal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Westfries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0"/>
              </w:rPr>
              <w:t>1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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ud rechts aan op de Westfriese ze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Wingdings 3" w:ascii="Wingdings 3" w:hAnsi="Wingdings 3"/>
                <w:sz w:val="48"/>
                <w:lang w:val="en-US"/>
              </w:rPr>
              <w:t>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ud rechts aan op de Kerk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herpe bocht naar links, blijf op de Kerk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Burg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Ruig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Sint Maarten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↑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 rechtdoor Ze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→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Westerdui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Dorpsplei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 w:val="48"/>
              </w:rPr>
              <w:t>←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blijf op Dorpsplei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52"/>
                <w:szCs w:val="20"/>
              </w:rPr>
            </w:pPr>
            <w:r>
              <w:rPr>
                <w:rFonts w:cs="Arial" w:ascii="Arial" w:hAnsi="Arial"/>
                <w:sz w:val="52"/>
                <w:szCs w:val="20"/>
              </w:rPr>
              <w:t>☻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stemming berei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X-V Club Nederland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ulpenrit 5 mei 2007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0"/>
      </w:rPr>
      <w:t xml:space="preserve">(Deel 1: Schagen – Callantsoog           </w:t>
      <w:tab/>
      <w:t>34,8 km ca. 1 uur)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38:00Z</dcterms:created>
  <dc:creator>Laurens Swarte</dc:creator>
  <dc:description/>
  <dc:language>en-US</dc:language>
  <cp:lastModifiedBy>Laurens Swarte</cp:lastModifiedBy>
  <dcterms:modified xsi:type="dcterms:W3CDTF">2007-01-16T13:20:00Z</dcterms:modified>
  <cp:revision>5</cp:revision>
  <dc:subject/>
  <dc:title>1,61</dc:title>
</cp:coreProperties>
</file>